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69"/>
        <w:gridCol w:w="82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Чупрова Ольга Никола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11  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 xml:space="preserve">Числа вокруг нас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Данный проект предназначен для учащихся пятых классов в возрасте 10-11 лет для лучшего усвоения образовательных стандартов по теме "Натуральные числа". Проект даёт возможность учащимся осознать, что развитие понятия числа, обусловлено потребностями практики; ознакомиться с историческими сведениями о возникновении и развитии чисел; на примере десятичной системы счисления и римской нумерации получить представление о позиционной и непозиционной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системах записи чисел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u-RU"/>
              </w:rPr>
              <w:t>Продолжительность проекта 4 урок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Verdana" w:hAnsi="Verdana"/>
                <w:iCs/>
                <w:sz w:val="20"/>
                <w:szCs w:val="20"/>
              </w:rPr>
              <w:t>Тема «Натуральные числа» является универсальной в том смысле, что она связывает между собой многие точные и естественные науки, бытовые и производственные сферы жизни. Проект предполагает компактное и четкое изложение теории вопроса, решение типовых задач, а именно такие задачи, которые связаны с применением  вычислений в повседневной жизни. Предлагаемые задачи различны по уровню сложности: от простых упражнений  до достаточно трудных примеров. Разнообразный дидактический материал дает возможность отбирать дополнительные задания для учащихся разной степени подготовки. Все занятия направлены на развитие интереса школьников к предмету, на расширение представлений об изучаемом материале, на решение новых и интересных задач. Проект способствует развитию познавательных интересов, математической  грамотности, мышления учащихс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Мате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5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4 уро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3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ложение и вычитание чисел, использование соответствующих терминов. Отношения «больше на…», «меньше на…».</w:t>
            </w:r>
          </w:p>
          <w:p>
            <w:pPr>
              <w:pStyle w:val="3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множение и деление чисел, использование соответствующих терминов.  Отношения «больше в… », «меньше в… ». Деление с остатком. Числовой луч.</w:t>
            </w:r>
          </w:p>
          <w:p>
            <w:pPr>
              <w:pStyle w:val="3"/>
              <w:spacing w:before="0" w:after="12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В проекте я работаю над темой о развитии понятия числа.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Моя работа построена на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целях и задачах, ориентированных на образовательные стандарты. Тема базовая, но не принимается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серьёзно учащимися, когда ребята изучают её. Весь интерес к теме создаётся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с помощью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направляющих вопросов к проекту. Знания, которые приобретают учащиеся в ходе проектной деятельности, могут быть использованы в реальной жизни частично или полностью.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Кроме того у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детей развиваются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навыки работы с информационными технологиями.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Я очень надеюсь, что мои идеи помогут развить мышление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научат находить, анализировать, оценивать и создавать информацию в разных формах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Цели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—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сформировать понимание необходимости знаний  вычислений для решения большого круга задач, показав широту применения расчетов в реальной жизни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—</w:t>
            </w:r>
            <w:r>
              <w:rPr>
                <w:rFonts w:eastAsia="Verdana"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способствовать интеллектуальному развитию учащихся, формированию качеств мышления необходимых человеку в современном обществе, для общей социальной ориентации и решения практических проблем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44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15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то таят в себе числа?</w:t>
            </w:r>
          </w:p>
        </w:tc>
      </w:tr>
      <w:tr>
        <w:trPr>
          <w:trHeight w:val="425" w:hRule="atLeast"/>
        </w:trPr>
        <w:tc>
          <w:tcPr>
            <w:tcW w:w="244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15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ru-RU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Зачем мы считаем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u-RU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Заложено ли в числах что-то магическое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u-RU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Что мы знаем о числах – великанах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ru-RU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Когда начали впервые выполнять действия над числами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44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15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Как записываются и обозначаются натуральные числа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Какое самое маленькое натуральное число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Как сравниваются натуральные числ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Что такое сложение натуральных чисел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Что такое вычитание натуральных чисел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Что такое умножение натуральных чисел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Что такое деление натуральных чисел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Фронтальная беседа во время стартовой презентации учител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зговой штур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аспределение по группа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ind w:left="35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амоконтроль учащихс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ind w:left="35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итерии самооценки в группа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ind w:left="35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заимное обуч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ind w:left="35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урнал наблюдений учител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1" w:leader="none"/>
              </w:tabs>
              <w:ind w:left="471" w:hanging="36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Итоговое самооценивание качества работы в группах перед защитой проек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1" w:leader="none"/>
              </w:tabs>
              <w:ind w:left="47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ки - стать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1" w:leader="none"/>
              </w:tabs>
              <w:ind w:left="47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зентац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1" w:leader="none"/>
              </w:tabs>
              <w:ind w:left="47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оссвор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1" w:leader="none"/>
              </w:tabs>
              <w:ind w:left="47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рминологический словар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1" w:leader="none"/>
              </w:tabs>
              <w:ind w:left="47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тогов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ое оценивание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Работа над проектом начинается с фронтальной беседы и стартовой презентации учителя. В ходе презентации выясняются знания учащихся по данной теме, учащиеся мотивируются на проведение исследований в проекте по заданным темам и распределяются по группам. Детям представляется буклет о проекте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С учетом требований стандарта основного общего образования по математике, составляются критерии оценивания будущих работ учащихся, по которым происходит контроль и самоконтроль в группах. Перед началом работы учащиеся знакомятся с данными критериями. В ходе работы группы заполняют таблицы самоконтроля и таблицу самооценки в группах. Учитель заполняет свой журнал наблюдений групп над проектом. Ученики выбирают из предлагаемых учителем дидактических ресурсов материалы для своего проекта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После завершения работы заполняются листы самооценки работы группы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Оценивание нацелено на интересы учеников, происходит в течение всего проекта и направлено на развитие у них навыков мышления; обучение стратегиям самообучения, коллективного обучения в малых группах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По итогам проекта осуществляется индивидуальная рефлексия (итоговая работа), итоговое оценивание работ учащихся (Вики – статья, кроссворд, презентация,  газета, терминологический словарь)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Verdana" w:hAnsi="Verdana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чащиеся должны уметь производить вычисления в типичных случаях: складывать, вычитать, умножать и делить; пользоваться записью числа; правильно употреблять термины: цифра, число; уметь сравнивать два числа; упорядочивать в несложных случаях наборы чисел; понимать связь отношений «больше», «меньше»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Перед началом проекта учитель готовит все необходимые дидактические материалы, объясняет смысл изменения и проведения учебных занятий. Осуществляет подбор материала с использованием Интернет, размещает ссылки на найденные материалы на сайте </w:t>
            </w:r>
            <w:r>
              <w:rPr>
                <w:rFonts w:cs="Verdana" w:ascii="Verdana" w:hAnsi="Verdana"/>
                <w:sz w:val="20"/>
                <w:szCs w:val="20"/>
              </w:rPr>
              <w:t>Moemesto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. Учит детей пользоваться закладками на этом сайте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lang w:val="ru-RU"/>
              </w:rPr>
              <w:t>Постановка задачи (1 урок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С помощью стартовой презентации учитель выясняет имеющиеся знания по этой теме. Определяются темы для исследований, класс разбивается на 4 группы, каждая из которых будет исследовать свою тему: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u w:val="single"/>
                <w:lang w:val="ru-RU"/>
              </w:rPr>
              <w:t>1 группа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- Зачем мы считаем?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u w:val="single"/>
                <w:lang w:val="ru-RU"/>
              </w:rPr>
              <w:t>2 группа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- Заложено ли в числах что-то магическое?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u w:val="single"/>
                <w:lang w:val="ru-RU"/>
              </w:rPr>
              <w:t>3 группа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- Что мы знаем о числах – великанах?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u w:val="single"/>
                <w:lang w:val="ru-RU"/>
              </w:rPr>
              <w:t xml:space="preserve">4  группа </w:t>
            </w:r>
            <w:r>
              <w:rPr>
                <w:rFonts w:cs="Verdana" w:ascii="Verdana" w:hAnsi="Verdana"/>
                <w:iCs/>
                <w:sz w:val="20"/>
                <w:szCs w:val="20"/>
                <w:lang w:val="ru-RU"/>
              </w:rPr>
              <w:t xml:space="preserve">- Когда начали выполнять впервые действия над числами? 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lang w:val="ru-RU"/>
              </w:rPr>
              <w:t>Исследования учащихся (2 урока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В течение следующих уроков ученики, при поддержке учителя, пытаются ответить на вопросы своей темы. Отбирают задачи по теме. Знакомятся с историческими сведениями. По результатам своей работы учащиеся создают материалы, в которых отражается результат их деятельности (Вики-статья, презентация, терминологический словарь). Делают выводы по теме. В поддержку знаний и умений, которыми должен обладать ученик 21 века, учитель обеспечивает группы ресурсами, необходимыми для самооценки и отслеживания продвижения работы групп по этапам исследования, предлагает дидактические задания по теме проекта. Также учитель может предложить учащимся ссылки на Интернет-ресурсы проекта на сервисе хранения закладок </w:t>
            </w:r>
            <w:r>
              <w:rPr>
                <w:rFonts w:cs="Verdana" w:ascii="Verdana" w:hAnsi="Verdana"/>
                <w:sz w:val="20"/>
                <w:szCs w:val="20"/>
              </w:rPr>
              <w:t>Moemesto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. Проводится совместное обсуждение, а затем оформление результатов работы группы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lang w:val="ru-RU"/>
              </w:rPr>
              <w:t>Защита проекта (1 урок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Каждая группа выступает с презентацией  или буклетом результатов, демонстрируя свои работы в форме презентации или буклета, терминологического словаря или газеты, вики-статьи. В завершении коллективно обсуждаются выводы, служащие ответом на основополагающий вопрос проекта. Учащиеся оценивают выступления групп в соответствии с критериями оценивания работы групп. Подводятся итоги, определяется группа, выполнившая самое полное и аргументированное исследование, осуществляется индивидуальная рефлексия.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Входное анкетирование позволит выявить навыки работы с офисами, интернетом, что позволит учащемуся выразить себя в той области которая ему подвластна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Cs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u-RU" w:eastAsia="ru-RU"/>
              </w:rPr>
              <w:t>Учащийся работает в проекте в рамках строго определенного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алгоритма, пользуясь различным справочным материалом. Пользуется активной поддержкой других учащихся и учителя. Результатами своего обучения могут служить самооценка учащегося в работе в группе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полнительные консультации по данной деятельности с использованием презентации или других графических и наглядных пособий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 xml:space="preserve">Расширение обязанностей до глубоких исследований, выходящих за рамки проекта. Исследования в проекте учащегося поддерживается своим творческим потенциалом, логическим мышлением. Результаты своей </w:t>
            </w:r>
            <w:r>
              <w:rPr>
                <w:rFonts w:cs="Times New Roman" w:ascii="Verdana" w:hAnsi="Verdana"/>
                <w:iCs/>
                <w:sz w:val="20"/>
                <w:szCs w:val="20"/>
              </w:rPr>
              <w:t>деятельности в проекте строятся на самостоятельных</w:t>
            </w:r>
            <w:r>
              <w:rPr>
                <w:rFonts w:cs="Times New Roman" w:ascii="Verdana" w:hAnsi="Verdana"/>
                <w:sz w:val="20"/>
                <w:szCs w:val="20"/>
              </w:rPr>
              <w:t xml:space="preserve"> исследованиях и выносятся на обсуждение. Также одаренные ученики могут дополнять доклады других и делать самостоятельные выводы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зерный диск, компьютер(-ы), принтер, проекционная система, сканер, другие типы интернет-соединений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923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разработки веб-сайтов, настольная издательская система, текстовые редактор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хрестоматии, лабораторные пособия, справочный материал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сок веб-адресов, необходимых для проведения проекта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конце проекта на итоговом занятии приглашаются родители, учителя математики и информатики, ученики других классов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eastAsia="Times New Roman" w:cs="Neo Sans Intel;Arial"/>
      <w:color w:val="000000"/>
      <w:sz w:val="24"/>
      <w:szCs w:val="24"/>
      <w:lang w:val="ru-RU" w:bidi="ar-SA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53:00Z</dcterms:created>
  <dc:creator>Сергей</dc:creator>
  <dc:description/>
  <cp:keywords/>
  <dc:language>en-US</dc:language>
  <cp:lastModifiedBy>Лелик</cp:lastModifiedBy>
  <dcterms:modified xsi:type="dcterms:W3CDTF">2010-05-31T09:22:00Z</dcterms:modified>
  <cp:revision>7</cp:revision>
  <dc:subject/>
  <dc:title>Автор проекта </dc:title>
</cp:coreProperties>
</file>